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ІНІСТЕРСТВО  ОСВІТИ  УКРАЇН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НІПРОПЕТРОВСЬКИЙ  ДЕРЖАВНИЙ 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  <w:lang w:val="ru-RU"/>
        </w:rPr>
        <w:t>радіофізичний  факульт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 ЕОМ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з курсу: Основи конституційного права України</w:t>
      </w:r>
    </w:p>
    <w:p>
      <w:pPr>
        <w:pStyle w:val="Normal"/>
        <w:jc w:val="center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</w:rPr>
        <w:t>на тему: Статути Кабінету Міністрів України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Виконавець: студент  групи  РІ-95-2  </w:t>
      </w:r>
      <w:r>
        <w:rPr>
          <w:b/>
          <w:sz w:val="28"/>
          <w:lang w:val="uk-UA"/>
        </w:rPr>
        <w:t xml:space="preserve">Пашкевич В.О. 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ніпропетровсь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999</w:t>
      </w:r>
    </w:p>
    <w:p>
      <w:pPr>
        <w:pStyle w:val="Normal"/>
        <w:spacing w:lineRule="auto" w:line="218"/>
        <w:ind w:left="1040" w:right="1000" w:hanging="0"/>
        <w:jc w:val="center"/>
        <w:rPr>
          <w:sz w:val="28"/>
        </w:rPr>
      </w:pPr>
      <w:r>
        <w:rPr>
          <w:b/>
          <w:sz w:val="28"/>
        </w:rPr>
        <w:t>КАБІНЕТ МІНІСТРІВ УКРАЇНИ. ІНШІ ОРГАНИ ВИКОНАВЧОЇ ВЛАДИ</w:t>
      </w:r>
    </w:p>
    <w:p>
      <w:pPr>
        <w:pStyle w:val="Normal"/>
        <w:spacing w:lineRule="auto" w:line="259" w:before="180" w:after="0"/>
        <w:jc w:val="both"/>
        <w:rPr>
          <w:sz w:val="28"/>
        </w:rPr>
      </w:pPr>
      <w:r>
        <w:rPr>
          <w:b/>
          <w:sz w:val="28"/>
          <w:u w:val="single"/>
        </w:rPr>
        <w:t>Стаття 113.</w:t>
      </w:r>
      <w:r>
        <w:rPr>
          <w:sz w:val="28"/>
        </w:rPr>
        <w:t xml:space="preserve"> Кабінет Міністрів України є вищим органом у системі органів виконавчої влади. Кабінет Міністрів України відповідальний перед Президентом України та підконтрольний і підзвітний Верховній Раді України у межах, передбачених у статтях 85, 87 Конституції України. Кабінет Міністрів України у своїй діяльності керується Конституцією і законами України, актами Президента України.</w:t>
      </w:r>
    </w:p>
    <w:p>
      <w:pPr>
        <w:pStyle w:val="Normal"/>
        <w:spacing w:lineRule="auto" w:line="25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jc w:val="both"/>
        <w:rPr/>
      </w:pPr>
      <w:r>
        <w:rPr>
          <w:b/>
          <w:sz w:val="28"/>
          <w:u w:val="single"/>
        </w:rPr>
        <w:t>Стаття 114.</w:t>
      </w:r>
      <w:r>
        <w:rPr>
          <w:sz w:val="28"/>
        </w:rPr>
        <w:t xml:space="preserve"> До складу Кабінету Міністрів України входять Прем'єр-міністр України, Перший віце-прем'єр-міністр, три віце-прем'єр-міністри, міністри. Прем'єр-міністр України при</w:t>
        <w:softHyphen/>
        <w:t>значається Президентом України за згодою більше ніж поло</w:t>
        <w:softHyphen/>
        <w:t>вини від конституційного складу Верховної Ради України. Пер</w:t>
        <w:softHyphen/>
        <w:t>сональний склад Кабінету Міністрів України призначається Пре</w:t>
        <w:softHyphen/>
        <w:t>зидентом України за поданням Прем'єр-міністра України. Прем'єр-міністр України керує роботою Кабінету Міністрів Ук</w:t>
        <w:softHyphen/>
        <w:t>раїни, спрямовує її на виконання Програми діяльності Кабінету Міністрів України, схваленої Верховною Радою України. Прем'єр-міністр України входить із поданням до Президента України про утворення, реорганізацію та ліквідацію міністерств, інших центральних органів виконавчої влади, в межах коштів, перед</w:t>
        <w:softHyphen/>
        <w:t>бачених Державним бюджетом України на утримання цих органів.</w:t>
      </w:r>
    </w:p>
    <w:p>
      <w:pPr>
        <w:pStyle w:val="Normal"/>
        <w:spacing w:lineRule="auto" w:line="25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jc w:val="both"/>
        <w:rPr/>
      </w:pPr>
      <w:r>
        <w:rPr>
          <w:b/>
          <w:sz w:val="28"/>
          <w:u w:val="single"/>
        </w:rPr>
        <w:t>Стаття 115.</w:t>
      </w:r>
      <w:r>
        <w:rPr>
          <w:sz w:val="28"/>
        </w:rPr>
        <w:t xml:space="preserve"> Кабінет Міністрів України складає повноважен</w:t>
        <w:softHyphen/>
        <w:t>ня перед новообраним Президентом України. Прем'єр-міністр України, інші члени Кабінету Міністрів України мають право заявити Президентові України про свою відставку. Відставка Прем'єр-міністра України має наслідком відставку всього складу Кабінету Міністрів України. Прийняття Верховною Радою Ук</w:t>
        <w:softHyphen/>
        <w:t>раїни резолюції недовіри Кабінетові Міністрів України має наслідком відставку Кабінету Міністрів України. Кабінет Міністрів України, відставку якого прийнято Президентом Ук</w:t>
        <w:softHyphen/>
        <w:t>раїни, за його дорученням продовжує виконувати свої повно</w:t>
        <w:softHyphen/>
        <w:t>важення до початку роботи новосформованого Кабінету Міністрів України, але не довше ніж шістдесят днів. Прем'єр-міністр України зобов'язаний подати Президентові України за</w:t>
        <w:softHyphen/>
        <w:t>яву про відставку Кабінету Міністрів України за рішенням Пре</w:t>
        <w:softHyphen/>
        <w:t>зидента України чи у зв'язку з прийняттям Верховної Радою України резолюції недовіри.</w:t>
      </w:r>
    </w:p>
    <w:p>
      <w:pPr>
        <w:pStyle w:val="Normal"/>
        <w:spacing w:lineRule="auto" w:line="259"/>
        <w:ind w:firstLine="3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380"/>
        <w:jc w:val="both"/>
        <w:rPr/>
      </w:pPr>
      <w:r>
        <w:rPr>
          <w:b/>
          <w:sz w:val="28"/>
          <w:u w:val="single"/>
        </w:rPr>
        <w:t>Стаття 116.</w:t>
      </w:r>
      <w:r>
        <w:rPr>
          <w:sz w:val="28"/>
        </w:rPr>
        <w:t xml:space="preserve"> Кабінет Міністрів України: 1) забезпечує дер</w:t>
        <w:softHyphen/>
        <w:t>жавний суверенітет і економічну самостійність України, здійснення внутрішньої і зовнішньої політики держави, вико</w:t>
        <w:softHyphen/>
        <w:t>нання Конституції і законів України, актів Президента України;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2) вживає заходів щодо забезпечення прав і свобод людини і громадянина; 3) забезпечує проведення фінансової, цінової, інвестиційної та податкової політики; політики у сферах праці й занятості населення, соціального захисту, освіти, науки і культури, охорони природи, екологічної безпеки і природо</w:t>
        <w:softHyphen/>
        <w:t>користування; 4) розробляє і здійснює загальнодержавні про</w:t>
        <w:softHyphen/>
        <w:t>грами економічного, науково-технічного, соціального і куль</w:t>
        <w:softHyphen/>
        <w:t>турного розвитку України; 5) забезпечує рівні умови розвит</w:t>
        <w:softHyphen/>
        <w:t>ку всіх форм власності; здійснює управління об'єктами дер</w:t>
        <w:softHyphen/>
        <w:t>жавної власності відповідно до закону; 6) розробляє проект закону про Державний бюджет України і забезпечує виконан</w:t>
        <w:softHyphen/>
        <w:t>ня затвердженого Верховною Радою України Державного бюд</w:t>
        <w:softHyphen/>
        <w:t>жету України, подає Верховній Раді України звіт про його виконання; 7) здійснює заходи щодо забезпечення обороноздатності і національної безпеки України, громадсь</w:t>
        <w:softHyphen/>
        <w:t>кого порядку, боротьби зі злочинністю; 8) організовує і за</w:t>
        <w:softHyphen/>
        <w:t>безпечує здійснення зовшіньоекономічної діяльності України, митної справи; 9) спрямовує і координує роботу міністерств, інших органів виконавчої влади; 10) виконує Інші функції, визначені Конституцією та законами України, актами Прези</w:t>
        <w:softHyphen/>
        <w:t>дента Україн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Стаття 117.</w:t>
      </w:r>
      <w:r>
        <w:rPr>
          <w:sz w:val="28"/>
        </w:rPr>
        <w:t xml:space="preserve"> Кабінет Міністрів України в межах своєї компетенції видає постанови і розпорядження, які є обов'яз</w:t>
        <w:softHyphen/>
        <w:t>ковими до виконання. Акти Кабінету Міністрів України підписує Прем'єр-міністр України. Нормативно-правові акти Кабінету Міністрів України, міністерств та інших центральних органів виконавчої влади підлягають реєстрації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7:55:00Z</dcterms:created>
  <dc:creator>Пашкевич Виталий</dc:creator>
  <dc:description/>
  <dc:language>en-US</dc:language>
  <cp:lastModifiedBy>Пашкевич Виталий</cp:lastModifiedBy>
  <cp:lastPrinted>1997-11-24T19:30:00Z</cp:lastPrinted>
  <dcterms:modified xsi:type="dcterms:W3CDTF">1999-05-10T07:57:00Z</dcterms:modified>
  <cp:revision>3</cp:revision>
  <dc:subject/>
  <dc:title>МІНІСТЕРСТВО  ОСВІТИ  УКРАЇНИ</dc:title>
</cp:coreProperties>
</file>